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color w:val="333333"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b/>
          <w:color w:val="333333"/>
          <w:sz w:val="6"/>
          <w:szCs w:val="6"/>
          <w:lang w:val="uk-UA" w:eastAsia="en-US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ФОНТАНСЬКА СІЛЬСЬКА РАД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ДЕСЬКОГО РАЙОНУ ОДЕСЬКОЇ ОБЛАСТІ</w:t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snapToGrid w:val="false"/>
              <w:spacing w:before="0" w:after="0"/>
              <w:ind w:left="-14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white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white"/>
                <w:lang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highlight w:val="white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heading=h.c6005yu1crzf"/>
      <w:bookmarkStart w:id="1" w:name="_heading=h.wfqit1kvxjqi"/>
      <w:bookmarkStart w:id="2" w:name="_heading=h.4ev3wloa8z2"/>
      <w:bookmarkEnd w:id="0"/>
      <w:bookmarkEnd w:id="1"/>
      <w:bookmarkEnd w:id="2"/>
      <w:r>
        <w:rPr>
          <w:rFonts w:cs="Times New Roman" w:ascii="Times New Roman" w:hAnsi="Times New Roman"/>
          <w:b/>
          <w:sz w:val="32"/>
          <w:szCs w:val="32"/>
        </w:rPr>
        <w:t>Р І Ш Е Н Н Я  С Е С І Ї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VIII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” грудня 2025 року</w:t>
        <w:tab/>
        <w:tab/>
        <w:tab/>
        <w:tab/>
        <w:tab/>
        <w:tab/>
        <w:t xml:space="preserve"> №3515-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, відповідно до ст.26, ч.1 ст.59 закону України « 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абзацу четвертого підпункту 2 пункту 22 розділу VІ «Прикінцеві та перехідні положення» Бюджетного кодексу України, 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1.10.2025 року №793/2025 «Про продовження строку дії воєнного стану в Україні»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, яким строк дії воєнного стану в Україні продовжуєтьс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 05 години 30 хвилин 5 листопада 2025 року строком на 90 діб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изначити на 2025 рі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36 125 93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доходи загального фонду місцевого бюджет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27 164 6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доходи спеці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 961 2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38 810 7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видатки заг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93 558 02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видатки спеціального фонду місцевого бюдже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45 252 67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3 606 63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6 291 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00 грн., що становить 0,013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зервний фон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 000 грн., що становить 0,13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юджетні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на 2025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витрат місцевого бюджету на реалізацію  місцевих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ум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4 643 28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7 до цього ріше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</w:t>
        <w:tab/>
        <w:tab/>
        <w:t>підпис</w:t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пія вір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                                                   Андрій СЕРЕБРІЙ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4">
    <w:name w:val="Абзац списку Знак"/>
    <w:qFormat/>
    <w:rPr>
      <w:sz w:val="22"/>
      <w:szCs w:val="22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и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27:00Z</dcterms:created>
  <dc:creator>TETYANA</dc:creator>
  <dc:description/>
  <cp:keywords/>
  <dc:language>en-US</dc:language>
  <cp:lastModifiedBy>Slabenko</cp:lastModifiedBy>
  <cp:lastPrinted>2025-09-01T15:06:00Z</cp:lastPrinted>
  <dcterms:modified xsi:type="dcterms:W3CDTF">2025-12-04T12:33:00Z</dcterms:modified>
  <cp:revision>12</cp:revision>
  <dc:subject/>
  <dc:title/>
</cp:coreProperties>
</file>